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539067419"/>
      <w:bookmarkStart w:id="1" w:name="__Fieldmark__0_53906741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539067419"/>
      <w:bookmarkStart w:id="3" w:name="__Fieldmark__1_53906741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539067419"/>
      <w:bookmarkStart w:id="6" w:name="__Fieldmark__2_53906741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539067419"/>
      <w:bookmarkStart w:id="8" w:name="__Fieldmark__3_53906741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539067419"/>
      <w:bookmarkStart w:id="10" w:name="__Fieldmark__4_53906741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539067419"/>
      <w:bookmarkStart w:id="12" w:name="__Fieldmark__5_53906741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539067419"/>
      <w:bookmarkStart w:id="14" w:name="__Fieldmark__6_53906741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539067419"/>
      <w:bookmarkStart w:id="16" w:name="__Fieldmark__7_53906741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539067419"/>
      <w:bookmarkStart w:id="18" w:name="__Fieldmark__8_53906741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539067419"/>
      <w:bookmarkStart w:id="20" w:name="__Fieldmark__9_53906741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539067419"/>
      <w:bookmarkStart w:id="22" w:name="__Fieldmark__10_53906741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539067419"/>
      <w:bookmarkStart w:id="24" w:name="__Fieldmark__11_53906741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539067419"/>
      <w:bookmarkStart w:id="26" w:name="__Fieldmark__12_53906741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539067419"/>
      <w:bookmarkStart w:id="28" w:name="__Fieldmark__13_53906741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539067419"/>
      <w:bookmarkStart w:id="30" w:name="__Fieldmark__14_53906741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539067419"/>
      <w:bookmarkStart w:id="32" w:name="__Fieldmark__15_53906741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539067419"/>
      <w:bookmarkStart w:id="34" w:name="__Fieldmark__16_53906741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539067419"/>
      <w:bookmarkStart w:id="36" w:name="__Fieldmark__17_53906741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539067419"/>
      <w:bookmarkStart w:id="38" w:name="__Fieldmark__18_53906741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539067419"/>
      <w:bookmarkStart w:id="40" w:name="__Fieldmark__19_53906741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539067419"/>
      <w:bookmarkStart w:id="42" w:name="__Fieldmark__20_53906741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539067419"/>
      <w:bookmarkStart w:id="44" w:name="__Fieldmark__21_53906741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539067419"/>
      <w:bookmarkStart w:id="46" w:name="__Fieldmark__22_53906741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859994645"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539067419"/>
            <w:bookmarkStart w:id="49" w:name="__Fieldmark__23_539067419"/>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539067419"/>
            <w:bookmarkStart w:id="51" w:name="__Fieldmark__24_539067419"/>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539067419"/>
            <w:bookmarkStart w:id="53" w:name="__Fieldmark__25_539067419"/>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539067419"/>
            <w:bookmarkStart w:id="55" w:name="__Fieldmark__26_539067419"/>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539067419"/>
            <w:bookmarkStart w:id="57" w:name="__Fieldmark__27_539067419"/>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539067419"/>
            <w:bookmarkStart w:id="59" w:name="__Fieldmark__28_539067419"/>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539067419"/>
            <w:bookmarkStart w:id="61" w:name="__Fieldmark__29_539067419"/>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539067419"/>
            <w:bookmarkStart w:id="63" w:name="__Fieldmark__30_539067419"/>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539067419"/>
            <w:bookmarkStart w:id="65" w:name="__Fieldmark__31_539067419"/>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539067419"/>
            <w:bookmarkStart w:id="67" w:name="__Fieldmark__32_539067419"/>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539067419"/>
            <w:bookmarkStart w:id="69" w:name="__Fieldmark__33_539067419"/>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539067419"/>
            <w:bookmarkStart w:id="71" w:name="__Fieldmark__34_539067419"/>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539067419"/>
            <w:bookmarkStart w:id="73" w:name="__Fieldmark__35_539067419"/>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539067419"/>
            <w:bookmarkStart w:id="75" w:name="__Fieldmark__36_539067419"/>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539067419"/>
            <w:bookmarkStart w:id="77" w:name="__Fieldmark__37_539067419"/>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